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23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ЛОТ № 23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7; Адрес установки и эксплуатации РК: Московская обл., г.Домодедово, мкр.Барыбино, ул.1-я Вокзальная, стр.5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шал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23: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7; Адрес установки и эксплуатации РК: Московская обл., г.Домодедово, мкр.Барыбино, ул.1-я Вокзальная, стр.50; № РК по карте-№ листа Схемы РК – 607-97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23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23 (на основании отчета независимого оценщика) составляет 110 000 (сто десять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23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2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22 000 (двадцать две тысячи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</w:t>
      </w:r>
      <w:r>
        <w:rPr>
          <w:bCs/>
          <w:sz w:val="24"/>
          <w:szCs w:val="24"/>
        </w:rPr>
        <w:t>№ 9-Л 23/14РК</w:t>
      </w:r>
      <w:r>
        <w:rPr>
          <w:sz w:val="24"/>
          <w:szCs w:val="24"/>
        </w:rPr>
        <w:t xml:space="preserve"> от 15.08.2014 г. участниками открытого аукциона являю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1560"/>
        <w:gridCol w:w="1559"/>
      </w:tblGrid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кламное агентство Домодед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ес: 142003, Московская обл., г. Домодедово, Каширское ш., д. 70, оф. 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00905423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09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00901844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Недвигин Александр 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41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07.2014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17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укцион проводился 19.08.2014 года в 11 часов 00 минут в кабинете 234 здания Администрации городского округа Домодедово. Процедура проведения аукциона сопровождалась аудиозапис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ам аукциона по ЛОТУ № 23 розданы карточки с номерами в соответствии с номерами поступления заявок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Аукционист пояснил участникам открытого аукциона процедуру проведения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ники претензий не име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днее предложение о цене за право заключения договора на втором шаге аукциона  по ЛОТУ № 23 сделал участник под № 1 ООО «Рекламное агентство Домодедово». Окончательная цена за право заключения договора на установку и эксплуатацию рекламной конструкции по ЛОТУ № 23 после троекратного объявления аукционистом очередной цены</w:t>
      </w:r>
      <w:r>
        <w:rPr>
          <w:sz w:val="24"/>
        </w:rPr>
        <w:t xml:space="preserve"> составила </w:t>
      </w:r>
      <w:r>
        <w:rPr>
          <w:sz w:val="24"/>
          <w:szCs w:val="24"/>
        </w:rPr>
        <w:t>120 000 (сто двадцать тысяч</w:t>
      </w:r>
      <w:r>
        <w:rPr>
          <w:sz w:val="24"/>
        </w:rPr>
        <w:t xml:space="preserve">)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одовая плата по договору определилась по результатам торгов и приравнивается к цене за право заключения договора, и составляет 120 000 (сто двадцать тысяч</w:t>
      </w:r>
      <w:r>
        <w:rPr>
          <w:sz w:val="24"/>
        </w:rPr>
        <w:t xml:space="preserve">) </w:t>
      </w:r>
      <w:r>
        <w:rPr>
          <w:sz w:val="24"/>
          <w:szCs w:val="24"/>
        </w:rPr>
        <w:t>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за право заключения договора определилась по результатам торгов и является единовременным платежом, уплачивается победителем торгов в течение 10 дней с момента заключе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Лучшее предложение о цене за право заключения договора на установку и эксплуатацию </w:t>
      </w:r>
      <w:r>
        <w:rPr>
          <w:sz w:val="24"/>
          <w:szCs w:val="24"/>
        </w:rPr>
        <w:t>рекламной конструкции по ЛОТУ № 23 после победителя аукциона сделано участником под             № 2 ООО «Рекламная корпорация Гермес» и составляет 115 00 (сто пятнадцать тысяч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Решили: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. Признать победителем аукциона </w:t>
      </w:r>
      <w:r>
        <w:rPr>
          <w:sz w:val="24"/>
          <w:szCs w:val="24"/>
        </w:rPr>
        <w:t>по ЛОТУ № 23 участника аукциона под № 1                           ООО «Рекламное агентство Домодедово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ризнать торги по ЛОТУ № 23 состоявшимис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23 в размере 120 000 (сто двадцать тысяч</w:t>
      </w:r>
      <w:r>
        <w:rPr>
          <w:sz w:val="24"/>
        </w:rPr>
        <w:t>)</w:t>
      </w:r>
      <w:r>
        <w:rPr>
          <w:sz w:val="24"/>
          <w:szCs w:val="24"/>
        </w:rPr>
        <w:t xml:space="preserve">   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23 в размере 120 000 (сто двадцать тысяч</w:t>
      </w:r>
      <w:r>
        <w:rPr>
          <w:sz w:val="24"/>
        </w:rPr>
        <w:t>)</w:t>
      </w:r>
      <w:r>
        <w:rPr>
          <w:sz w:val="24"/>
          <w:szCs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победителя торгов на заключение договора по ЛОТУ № 23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6. Зачесть задаток, внесенный победителем торгов участником аукциона под № 1 </w:t>
      </w:r>
      <w:r>
        <w:rPr>
          <w:sz w:val="24"/>
          <w:szCs w:val="24"/>
        </w:rPr>
        <w:t>ООО «Рекламное агентство Домодедово»</w:t>
      </w:r>
      <w:r>
        <w:rPr>
          <w:sz w:val="24"/>
        </w:rPr>
        <w:t>, в счет оплаты цены за право заключения договора по     ЛОТУ № 2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7. Комитету по управлению имуществом Администрации городского округа Домодедово 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>по ЛОТУ № 23</w:t>
      </w:r>
      <w:r>
        <w:rPr>
          <w:sz w:val="24"/>
        </w:rPr>
        <w:t xml:space="preserve"> заключить с победителем аукциона - участником аукциона под № 1 </w:t>
      </w:r>
      <w:r>
        <w:rPr>
          <w:sz w:val="24"/>
          <w:szCs w:val="24"/>
        </w:rPr>
        <w:t xml:space="preserve">ООО Рекламное агентство Домодедово» </w:t>
      </w:r>
      <w:r>
        <w:rPr>
          <w:sz w:val="24"/>
        </w:rPr>
        <w:t xml:space="preserve"> договор на установку и эксплуатацию рекламной конструкции по ЛОТУ № 2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8. После подписания договора с победителем аукциона по ЛОТУ № 23 - участником под                           № </w:t>
      </w:r>
      <w:r>
        <w:rPr>
          <w:sz w:val="24"/>
          <w:szCs w:val="24"/>
        </w:rPr>
        <w:t>1</w:t>
      </w:r>
      <w:r>
        <w:rPr>
          <w:sz w:val="24"/>
        </w:rPr>
        <w:t xml:space="preserve"> </w:t>
      </w:r>
      <w:r>
        <w:rPr>
          <w:sz w:val="24"/>
          <w:szCs w:val="24"/>
        </w:rPr>
        <w:t>ООО «Рекламное агентство Домодедово»</w:t>
      </w:r>
      <w:r>
        <w:rPr>
          <w:sz w:val="24"/>
        </w:rPr>
        <w:t xml:space="preserve">, возвратить задаток участнику под № 2 </w:t>
      </w:r>
      <w:r>
        <w:rPr>
          <w:sz w:val="24"/>
          <w:szCs w:val="24"/>
        </w:rPr>
        <w:t xml:space="preserve">«Рекламная корпорация Гермес» </w:t>
      </w:r>
      <w:r>
        <w:rPr>
          <w:sz w:val="24"/>
        </w:rPr>
        <w:t>сделавшему лучшее предложение о цене договора после победителя аукциона по ЛОТУ № 23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9. В случае уклонения или отказа победителя аукциона - участника под № </w:t>
      </w:r>
      <w:r>
        <w:rPr>
          <w:sz w:val="24"/>
          <w:szCs w:val="24"/>
        </w:rPr>
        <w:t xml:space="preserve">1                     ООО «Рекламное агентство Домодедово» </w:t>
      </w:r>
      <w:r>
        <w:rPr>
          <w:sz w:val="24"/>
        </w:rPr>
        <w:t xml:space="preserve"> от заключения в установленный срок договора на установку и эксплуатацию рекламной конструкции по ЛОТУ № 23 задаток, внесенный для участия в аукционе, не возвращаетс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0. В случае уклонения или отказа победителя аукциона по ЛОТУ № 23 - участника под        № </w:t>
      </w:r>
      <w:r>
        <w:rPr>
          <w:sz w:val="24"/>
          <w:szCs w:val="24"/>
        </w:rPr>
        <w:t>1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ООО ««Рекламное агентство Домодедово» </w:t>
      </w:r>
      <w:r>
        <w:rPr>
          <w:sz w:val="24"/>
        </w:rPr>
        <w:t xml:space="preserve">от заключения в установленный срок договора, заключение договора по ЛОТУ № 23 будет предложено участнику под № 2 ООО </w:t>
      </w:r>
      <w:r>
        <w:rPr>
          <w:sz w:val="24"/>
          <w:szCs w:val="24"/>
        </w:rPr>
        <w:t xml:space="preserve">«Рекламная корпорация Гермес» по заявленной им цене, </w:t>
      </w:r>
      <w:r>
        <w:rPr>
          <w:sz w:val="24"/>
        </w:rPr>
        <w:t>сделавшего лучшее предложение о цене договора после победителя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0.1. В случае уклонения или отказа участника под № 2 </w:t>
      </w:r>
      <w:r>
        <w:rPr>
          <w:sz w:val="24"/>
          <w:szCs w:val="24"/>
        </w:rPr>
        <w:t>ООО Рекламная корпорация Гермес»</w:t>
      </w:r>
      <w:r>
        <w:rPr>
          <w:sz w:val="24"/>
        </w:rPr>
        <w:t>, сделавшего лучшее предложение о цене договора после победителя аукциона по ЛОТУ №  23, задаток, внесенный для участия в аукционе, не возв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1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ab/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победителя аукци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3:02:00Z</dcterms:created>
  <dc:creator>Odnoshivkina</dc:creator>
  <dc:description/>
  <cp:keywords/>
  <dc:language>en-US</dc:language>
  <cp:lastModifiedBy>NIKISHIN</cp:lastModifiedBy>
  <cp:lastPrinted>2010-11-02T15:09:00Z</cp:lastPrinted>
  <dcterms:modified xsi:type="dcterms:W3CDTF">2014-08-22T13:30:00Z</dcterms:modified>
  <cp:revision>3</cp:revision>
  <dc:subject/>
  <dc:title>ПРОТОКОЛ №1</dc:title>
</cp:coreProperties>
</file>